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от 18.08.2014                                                                                      № 29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lang w:eastAsia="ar-SA"/>
        </w:rPr>
        <w:t>Об утверждении порядка разработки, формирования, реализации и оценки эффективности реализации муниципальных программ</w:t>
      </w:r>
    </w:p>
    <w:p>
      <w:pPr>
        <w:pStyle w:val="Normal"/>
        <w:suppressAutoHyphens w:val="true"/>
        <w:jc w:val="center"/>
        <w:rPr>
          <w:b/>
          <w:b/>
          <w:color w:val="000000"/>
          <w:u w:val="single"/>
          <w:lang w:eastAsia="ar-SA"/>
        </w:rPr>
      </w:pPr>
      <w:r>
        <w:rPr>
          <w:b/>
          <w:lang w:eastAsia="ar-SA"/>
        </w:rPr>
        <w:t>Курчанского сельского поселения Темрюкского района</w:t>
      </w:r>
    </w:p>
    <w:p>
      <w:pPr>
        <w:pStyle w:val="Normal"/>
        <w:suppressAutoHyphens w:val="true"/>
        <w:rPr>
          <w:b/>
          <w:b/>
          <w:color w:val="000000"/>
          <w:u w:val="single"/>
          <w:lang w:eastAsia="ar-SA"/>
        </w:rPr>
      </w:pPr>
      <w:r>
        <w:rPr>
          <w:b/>
          <w:color w:val="000000"/>
          <w:u w:val="single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В соответствии со статьей 179 Бюджетного кодекса Российской Федерации и Федеральным законом от 6 октября 2003 года № 131-ФЗ           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ерехода к составлению проекта бюджета Курчанского сельского поселения Темрюкского района на 2015 год в программной структуре                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1. Установить, что муниципальные программы Курчанского сельского поселения Темрюкского района разрабатываются и утверждаются на                   1 финансовый год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2. Утвердить Порядок разработки, формирования, реализации и оценки эффективности муниципальных программ Курчанского сельского поселения Темрюкского района (далее – Порядок) (прилагается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3. Установить, что Порядок применяется к правоотношениям, возникающим при формировании и исполнении бюджета Курчанского сельского поселения Темрюкского района, начиная с бюджета на 2015 год и на последующие год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4. Основанием для разработки муниципальных программ является перечень муниципальных программ Курчанского сельского поселения Темрюкского района, утвержденный нормативным правовым актом администрации Курчанского сельского поселения Темрюкского района, которым устанавливаются наименования и координаторы муниципальных программ и подпрограм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5. Муниципальные программы утверждаются нормативным правовым актом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6. Признать с 1 марта 2015 года утратившими силу постановления администрации Курчанского сельского поселения Темрюкского района                    от 03 февраля 2014 года № 27 «Об утверждении порядка разработки и реализации муниципальных программ Курчанского сельского поселения Темрюкского район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>
          <w:lang w:eastAsia="ar-SA"/>
        </w:rPr>
      </w:pPr>
      <w:r>
        <w:rPr/>
        <w:t>7. Общему отделу администрации Курчанского сельского поселения Темрюкского района (Дацюк) опубликовать постановление администрации Курчанского сельского поселения Темрюкского «</w:t>
      </w:r>
      <w:r>
        <w:rPr>
          <w:lang w:eastAsia="ar-SA"/>
        </w:rPr>
        <w:t>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»</w:t>
      </w:r>
      <w:r>
        <w:rPr/>
        <w:t xml:space="preserve"> в газете «Курчанский вестник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8. Контроль за выполнением настоящего постановления возложить на заместителя главы Курчанского сельского поселения Темрюкского района Е.А.Кулинич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9. Постановление вступает в силу со дня е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урчан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    В.П.Гришков</w:t>
      </w:r>
    </w:p>
    <w:sectPr>
      <w:type w:val="nextPage"/>
      <w:pgSz w:w="11906" w:h="16838"/>
      <w:pgMar w:left="1701" w:right="565" w:gutter="0" w:header="0" w:top="284" w:footer="0" w:bottom="709"/>
      <w:pgNumType w:fmt="decimal"/>
      <w:formProt w:val="false"/>
      <w:titlePg/>
      <w:textDirection w:val="lrTb"/>
      <w:docGrid w:type="default" w:linePitch="381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kern w:val="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37:00Z</dcterms:created>
  <dc:creator>DJ_Diesel</dc:creator>
  <dc:description/>
  <cp:keywords/>
  <dc:language>en-US</dc:language>
  <cp:lastModifiedBy>Admin</cp:lastModifiedBy>
  <cp:lastPrinted>2014-08-19T14:56:00Z</cp:lastPrinted>
  <dcterms:modified xsi:type="dcterms:W3CDTF">2014-09-05T12:51:00Z</dcterms:modified>
  <cp:revision>47</cp:revision>
  <dc:subject/>
  <dc:title/>
</cp:coreProperties>
</file>