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02. 2021 года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оведения внешней провер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дового отчета об исполнении бюджета Курча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64.4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 xml:space="preserve">5 Положения о бюджетном процессе в Курчанском сельском поселении Темрюкского района, утвержденного решением Х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9 марта 2015 года № 51 ( с изменениями: от 12 ноября 2015 года № 84; от 24 марта 2016 года № 123; от 25 октября 2018 года № 152; от 24 августа 2018 года № 269; от 17 мая 2019 года № 321), </w:t>
      </w:r>
      <w:hyperlink r:id="rId4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6 Положения о Контрольно-счетной палате муниципального образования Темрюкский район, утвержденного решением Совета муниципального образования Темрюкский район от 23 декабря 2011 года № 293 и Уставом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проведения внешней проверки годового отчета об исполнении бюджета Курчанского сельского поселения Темрюкского района согласно приложению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Р</w:t>
      </w:r>
      <w:r>
        <w:rPr>
          <w:sz w:val="28"/>
          <w:szCs w:val="28"/>
        </w:rPr>
        <w:t>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DF8CCDADD70FF7177943B8D8D0D649FA2F8C7A0A602EB9622BB9F8F553630323CF01667AEA3638174D1017AD7F4E8F5E630CB129F0A1CC075710FCm7nEI" TargetMode="External"/><Relationship Id="rId4" Type="http://schemas.openxmlformats.org/officeDocument/2006/relationships/hyperlink" Target="consultantplus://offline/ref=06DF8CCDADD70FF7177943B8D8D0D649FA2F8C7A0C6620BB6221E4F2FD0A6F0124C05E717DA33A39174D1312A1204B9A4F3B03B236EEA9DA1B5512mFn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44:00Z</dcterms:created>
  <dc:creator>Пользователь</dc:creator>
  <dc:description/>
  <cp:keywords/>
  <dc:language>en-US</dc:language>
  <cp:lastModifiedBy>Елена ПК</cp:lastModifiedBy>
  <cp:lastPrinted>2021-01-29T16:07:00Z</cp:lastPrinted>
  <dcterms:modified xsi:type="dcterms:W3CDTF">2021-03-01T07:59:00Z</dcterms:modified>
  <cp:revision>4</cp:revision>
  <dc:subject/>
  <dc:title>СОВЕТ ГОЛУБИЦКОГО СЕЛЬСКОГО ПОСЕЛЕНИЯ</dc:title>
</cp:coreProperties>
</file>