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9.12.2019г.                                                                              № 360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4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4 «Об утверждении 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 приложение «Муниципальная программ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31 октября 2018 года № 274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12-17T10:54:00Z</cp:lastPrinted>
  <dcterms:modified xsi:type="dcterms:W3CDTF">2019-12-24T11:38:00Z</dcterms:modified>
  <cp:revision>183</cp:revision>
  <dc:subject/>
  <dc:title/>
</cp:coreProperties>
</file>