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ех. контроль  по ремонту пандуса здания Дома Культуры пос. Светлый путь Ленина, ул. Широкая в 2018г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обретение тактильных указателей и пли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16,0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В.П.Гришков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0-11-05T09:49:00Z</cp:lastPrinted>
  <dcterms:modified xsi:type="dcterms:W3CDTF">2021-04-26T08:47:00Z</dcterms:modified>
  <cp:revision>23</cp:revision>
  <dc:subject/>
  <dc:title/>
</cp:coreProperties>
</file>