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квартал 2015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4 704,7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4 683,2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200,0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5)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6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6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7) источников финансирования дефицита бюджета  Курчанского сельского поселения Темрюкского  района по кодам групп, подгрупп, статей, видов источников финансирования дефицитов бюджетов, согласно приложению 7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5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6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30.04.2015                                                                            №15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4-10-23T14:21:00Z</cp:lastPrinted>
  <dcterms:modified xsi:type="dcterms:W3CDTF">2015-05-05T06:37:00Z</dcterms:modified>
  <cp:revision>47</cp:revision>
  <dc:subject/>
  <dc:title/>
</cp:coreProperties>
</file>