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квартал 2016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5 164,9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5 094,0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ов бюджетов поселения в сумме    – 70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6.06.2016                                                                            № 19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6-06-07T16:44:00Z</cp:lastPrinted>
  <dcterms:modified xsi:type="dcterms:W3CDTF">2016-06-08T11:39:00Z</dcterms:modified>
  <cp:revision>49</cp:revision>
  <dc:subject/>
  <dc:title/>
</cp:coreProperties>
</file>