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1.2016                                                                                    № 399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на территории Курчанского сельского поселения Темрюкского района» на 2017-2019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униципальную программу «Энергосбережение и повышение энергетической эффективности на территории Курчанского сельского поселения Темрюкского района» на 2017-2019 год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 возложить на заместителя главы Курчанского сельского поселения Темрюкского района Е.А.Кулин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Постановление администрации Курчанского сельского поселения Темрюкского района «Об утверждении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» на 2017-2019 год  вступает в силу с 1 января 2017 года, но не ранее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вступления   в   силу   решения     Совета    Курчанского    сельского   поселения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 района о бюджете Курчанского сельского поселения Темрюкского района на 2017 год, предусматривающего соответствующее финансирование в 2017 году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» на 2017-2019 годы.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2016 года 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</w:t>
      </w:r>
    </w:p>
    <w:p>
      <w:pPr>
        <w:pStyle w:val="Normal"/>
        <w:jc w:val="center"/>
        <w:rPr/>
      </w:pPr>
      <w:r>
        <w:rPr>
          <w:sz w:val="28"/>
          <w:szCs w:val="28"/>
        </w:rPr>
        <w:t>эффективности на территории Курчанского сельского поселения Темрюкского района» на 2017-2019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О.П.Мац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2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1</cp:lastModifiedBy>
  <cp:lastPrinted>2016-11-10T16:27:00Z</cp:lastPrinted>
  <dcterms:modified xsi:type="dcterms:W3CDTF">2016-12-14T12:53:00Z</dcterms:modified>
  <cp:revision>24</cp:revision>
  <dc:subject/>
  <dc:title>Об утверждении Муниципальной целевой программы</dc:title>
</cp:coreProperties>
</file>