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  <w:t>3. Ремонт трибун на стадионе в ст. Курчанской</w:t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567,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9 г. – 456,2 тыс. руб.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37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218,7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0 г. – 32,0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left="183" w:hanging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9,4 тыс. руб.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вой программы «Развитие массового спорта в Курчанском сельском поселении Темрюкского района на 2019 - 2021 годы» осуществляется в размере </w:t>
      </w:r>
      <w:r>
        <w:rPr>
          <w:rFonts w:cs="Times New Roman" w:ascii="Times New Roman" w:hAnsi="Times New Roman"/>
          <w:b/>
          <w:sz w:val="28"/>
          <w:szCs w:val="28"/>
        </w:rPr>
        <w:t>567,6</w:t>
      </w:r>
      <w:r>
        <w:rPr>
          <w:rFonts w:cs="Times New Roman" w:ascii="Times New Roman" w:hAnsi="Times New Roman"/>
          <w:sz w:val="28"/>
          <w:szCs w:val="28"/>
        </w:rPr>
        <w:t xml:space="preserve">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456,2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2,0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79,4 тыс.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348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218,7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ибун на стадионе в ст. Курчанс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футбольных вор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46:00Z</cp:lastPrinted>
  <dcterms:modified xsi:type="dcterms:W3CDTF">2020-10-20T12:05:00Z</dcterms:modified>
  <cp:revision>233</cp:revision>
  <dc:subject/>
  <dc:title>Приложение</dc:title>
</cp:coreProperties>
</file>