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5.04.2024г.                                                                                                      № 9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 внесении изменений в постановление администрации Курчанского сельского поселения Темрюкского района от 29 октября 2021 года № 210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10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Обеспечение информационного освещения деятельности администрац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Постановление «О внесении изменений в постановление администрации Курчанского сельского поселения Темрюкского района от </w:t>
        <w:br/>
        <w:t>29 октября 2021 года № 210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С.В.Прокопов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5-02T11:32:00Z</cp:lastPrinted>
  <dcterms:modified xsi:type="dcterms:W3CDTF">2024-05-21T08:38:00Z</dcterms:modified>
  <cp:revision>126</cp:revision>
  <dc:subject/>
  <dc:title/>
</cp:coreProperties>
</file>