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муниципальной целевой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дровое обеспечение сферы культуры и искус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а Курчанского сельского поселения Темрюкского района и в целях реализации долгосрочной краевой целевой программы «Кадровое обеспечение сферы культуры и искусства Краснодарского края» на 2011-2013 годы на территории Курчанского сельского поселения Темрюк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Кадровое обеспечение сферы культуры и искусства Курчанского сельского поселения Темрюкского района» на 2013 год согласно при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чальнику финансового отдела администрации Курчанского  сельского поселения Темрюкского района Л.В. 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 на эти цел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иректору муниципального автономного учреждения «Культура плюс» Курчанского сельского поселения Темрюкского района И.Н.Исмаиловой выполнять основные мероприятия настоящей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я вступает в силу с 1 января 2013 год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XTreme</cp:lastModifiedBy>
  <cp:lastPrinted>2012-07-30T14:34:00Z</cp:lastPrinted>
  <dcterms:modified xsi:type="dcterms:W3CDTF">2012-11-14T08:19:00Z</dcterms:modified>
  <cp:revision>58</cp:revision>
  <dc:subject/>
  <dc:title>                                                                                 </dc:title>
</cp:coreProperties>
</file>