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     </w:t>
      </w:r>
      <w:r>
        <w:rPr>
          <w:b/>
          <w:szCs w:val="28"/>
        </w:rPr>
        <w:t>от 04.08.2023г.                                                                                  № 129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Курчанского сельского поселения Темрюкского района от 29 октября 2021 года № 193 «Об утверждении муниципальной программы Курчанского сельского поселения Темрюкского района «Развитие сферы культуры в Курчанском сельском поселении Темрюкского района на 2022-2024 годы»</w:t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spacing w:lineRule="atLeast" w:line="0"/>
        <w:ind w:firstLine="851"/>
        <w:jc w:val="both"/>
        <w:rPr/>
      </w:pPr>
      <w:r>
        <w:rPr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»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», в связи с перераспределением бюджетных средств, п о с т а н о в л я ю:</w:t>
      </w:r>
    </w:p>
    <w:p>
      <w:pPr>
        <w:pStyle w:val="Normal"/>
        <w:ind w:firstLine="851"/>
        <w:jc w:val="both"/>
        <w:rPr/>
      </w:pPr>
      <w:r>
        <w:rPr>
          <w:spacing w:val="-40"/>
          <w:szCs w:val="28"/>
        </w:rPr>
        <w:t xml:space="preserve">1. </w:t>
      </w:r>
      <w:r>
        <w:rPr>
          <w:szCs w:val="28"/>
        </w:rPr>
        <w:t>Внести следующие изменения в постановление администрации Курчанского сельского поселения Темрюкского района   от  29  октября 2021 года № 193 «Об утверждении  муниципальной программы Курчанского сельского поселения Темрюкского района «Развитие сферы культуры в Курчанском сельском поселении Темрюкского района на 2022-2024 годы»: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1) приложение «Муниципальная программа «Развитие сферы культуры в Курчанском сельском поселении Темрюкского района на 2022-2024 годы» изложить в новой редакции (прилагается)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 xml:space="preserve">2. </w:t>
      </w:r>
      <w:r>
        <w:rPr>
          <w:color w:val="000000"/>
          <w:szCs w:val="28"/>
        </w:rPr>
        <w:t>Общему отделу администрации Курчанского сельского поселения Темрюкского района</w:t>
      </w:r>
      <w:r>
        <w:rPr>
          <w:szCs w:val="28"/>
        </w:rPr>
        <w:t xml:space="preserve"> (Шевченко) официально опубликовать настоящее постановление 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сайте Курчанского сельского поселения Темрюкского района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3. Постановление вступает в силу после его официального опублик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/>
      </w:pPr>
      <w:r>
        <w:rPr>
          <w:szCs w:val="28"/>
        </w:rPr>
        <w:t>Темрюкского района                                                                         А.А.Сергиенко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295" w:top="351" w:footer="0" w:bottom="567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23-08-09T13:46:00Z</cp:lastPrinted>
  <dcterms:modified xsi:type="dcterms:W3CDTF">2023-09-22T08:25:00Z</dcterms:modified>
  <cp:revision>241</cp:revision>
  <dc:subject/>
  <dc:title/>
</cp:coreProperties>
</file>