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23.03.2022г.                                                                                      № 4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2 года № 192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изменением мероприятий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2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22-2024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Развитие массового спорта в Курчанском сельском поселении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03-28T13:41:00Z</cp:lastPrinted>
  <dcterms:modified xsi:type="dcterms:W3CDTF">2022-03-31T12:27:00Z</dcterms:modified>
  <cp:revision>125</cp:revision>
  <dc:subject/>
  <dc:title/>
</cp:coreProperties>
</file>