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0.2022г.                                                                                          № 221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кого сельского поселения Темрюкского района от 1 ноября 2019 года № 290 «Об утверждении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» на 2020-2022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  от  1  ноября 2019 года № 290 «Об утверждении 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иложение «Паспорт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А.А.Серги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Dell</cp:lastModifiedBy>
  <cp:lastPrinted>2022-10-21T11:53:00Z</cp:lastPrinted>
  <dcterms:modified xsi:type="dcterms:W3CDTF">2022-11-07T06:15:00Z</dcterms:modified>
  <cp:revision>61</cp:revision>
  <dc:subject/>
  <dc:title>Об утверждении Муниципальной целевой программы</dc:title>
</cp:coreProperties>
</file>