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полугодие 2015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12 962,7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12 383,1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2 300,0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6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7) источников финансирования дефицита бюджета  Курчанского сельского поселения Темрюкского  района по кодам групп, подгрупп, статей, видов источников финансирования дефицитов бюджетов, согласно приложению 7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(Богдане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щему отделу (Шевченко) опубликовать настоящее решение в средствах массовой информации и разместить его на официальном сайте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5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1.07.2015                                                                    № 28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10-23T14:21:00Z</cp:lastPrinted>
  <dcterms:modified xsi:type="dcterms:W3CDTF">2015-08-18T05:56:00Z</dcterms:modified>
  <cp:revision>50</cp:revision>
  <dc:subject/>
  <dc:title/>
</cp:coreProperties>
</file>