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05.2019г.                                                                                     № 12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2 «Об утверждении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2 «Об утверждении 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униципальной службы Курчанского сельского поселения Темрюкского района»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5-31T08:28:00Z</cp:lastPrinted>
  <dcterms:modified xsi:type="dcterms:W3CDTF">2019-06-05T08:35:00Z</dcterms:modified>
  <cp:revision>110</cp:revision>
  <dc:subject/>
  <dc:title/>
</cp:coreProperties>
</file>