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.                                                                                     № 25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материально технической базы администрации Курчанского сельского поселения Темрюкск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spacing w:lineRule="atLeast" w:line="0"/>
        <w:ind w:firstLine="900"/>
        <w:jc w:val="both"/>
        <w:rPr/>
      </w:pPr>
      <w:r>
        <w:rPr>
          <w:spacing w:val="-40"/>
          <w:szCs w:val="28"/>
        </w:rPr>
        <w:t xml:space="preserve">1. </w:t>
      </w:r>
      <w:r>
        <w:rPr/>
        <w:t xml:space="preserve">Утвердить </w:t>
      </w:r>
      <w:r>
        <w:rPr>
          <w:szCs w:val="28"/>
        </w:rPr>
        <w:t>муниципальную программу Курчанского сельского поселения Темрюкского района «Развитие материально технической базы администрации Курчанского сельского поселения Темрюкского района на 2019-2021 годы»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Контроль  за выполнением настоящего постановления  возложить на начальника отдела администрации Курчанского сельского поселения Темрюкского района С.В.Мазалов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4. Постановление администрации Курчанского сельского поселения Темрюкского района «Об утверждении муниципальной программы Курчанского сельского поселения Темрюкского района «Развитие материально технической базы администрации Курчанского сельского поселения Темрюкского района на 2019-2021 годы»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Развитие материально технической базы администрации Курчанского сельского поселения Темрюкского района на 2019-2021 годы»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31T15:09:00Z</cp:lastPrinted>
  <dcterms:modified xsi:type="dcterms:W3CDTF">2018-11-06T11:29:00Z</dcterms:modified>
  <cp:revision>77</cp:revision>
  <dc:subject/>
  <dc:title/>
</cp:coreProperties>
</file>