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4.11.2021г.                                                                                    № 227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 от 18 октября 2018 года № 236 «Об утверждении муниципальной программы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» на 2019 -2021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Normal"/>
        <w:ind w:firstLine="902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/>
        <w:t>Внести следующие изменения в постановление администрации Курчанского сельского поселения Темрюкского района от 18 октября 2018 года № 236</w:t>
      </w:r>
      <w:r>
        <w:rPr>
          <w:szCs w:val="28"/>
        </w:rPr>
        <w:t xml:space="preserve"> «Об утверждении муниципальной программы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» на 2019 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Капитальный ремонт и ремонт автомобильных дорог на территории Курчанского сельского поселения Темрюкского района» на 2019 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 «О внесении изменений в постановление администрации Курчанского сельского поселения Темрюкского района  от 18 октября 2018 года № 236 «Об утверждении муниципальной программы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» на 2019 -2021 годы»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11-29T13:45:00Z</cp:lastPrinted>
  <dcterms:modified xsi:type="dcterms:W3CDTF">2022-01-12T12:59:00Z</dcterms:modified>
  <cp:revision>179</cp:revision>
  <dc:subject/>
  <dc:title/>
</cp:coreProperties>
</file>