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9.2013                                                № 3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годы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 w:val="28"/>
          <w:szCs w:val="28"/>
        </w:rPr>
        <w:t xml:space="preserve">1. Внести следующие изменения </w:t>
      </w:r>
      <w:r>
        <w:rPr>
          <w:sz w:val="28"/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2 «Об утверждении муниципальной целевой программы «Развитие систем наружного освещения Курчанского сельского поселения Темрюкского района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целевая программа «Развитие систем наружного освещения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07 декабря 2012 года № 408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, постановление администрации Курчанского сельского поселения Темрюкского района от 29 декабря 2012 года № 455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, постановление администрации Курчанского сельского поселения Темрюкского района от 19 марта 2013 года № 76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, постановление администрации Курчанского сельского поселения Темрюкского района от 03 июня 2013 года № 178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, постановление администрации Курчанского сельского поселения Темрюкского района от 09 августа 2013 года № 257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.       </w:t>
      </w:r>
    </w:p>
    <w:p>
      <w:pPr>
        <w:pStyle w:val="Normal"/>
        <w:ind w:firstLine="851"/>
        <w:jc w:val="both"/>
        <w:rPr/>
      </w:pPr>
      <w:r>
        <w:rPr>
          <w:spacing w:val="-7"/>
          <w:w w:val="102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«Развитие систем наружного освещения Курчанского сельского поселения Темрюкского района на 2013 год»,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5"/>
          <w:w w:val="102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1</cp:lastModifiedBy>
  <cp:lastPrinted>2013-03-21T08:56:00Z</cp:lastPrinted>
  <dcterms:modified xsi:type="dcterms:W3CDTF">2013-09-27T04:51:00Z</dcterms:modified>
  <cp:revision>52</cp:revision>
  <dc:subject/>
  <dc:title>                                                                                 </dc:title>
</cp:coreProperties>
</file>