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9.01.2016                                                                               №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  <w:t>О порядке ведения реестра расходных обязатель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урчанского сельского поселения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87 Бюджетного кодекса Российской Федерации, п о с т а н о в л я ю :</w:t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Правила ведения реестра расходных обязательств Курчанского сельского поселения Темрюкского района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>2. Признать утратившим силу постановление администрации Курчанского сельского поселения Темрюкского района от 11 ноября 2013 года        № 383  «Об утверждении Порядка ведения и составления форм и свода реестров расходных обязательств Курчанского сельского поселения Темрюкского района и Порядка представления реестров расходных обязательств Курчанского сельского поселения Темрюкского района»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Общему отделу (Шевченко) разместить (опубликовать) настоящее постановление в средствах массовой информации и на официальном сайте администрации Курчанского сельского поселения Темрюкского района 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Cs w:val="28"/>
        </w:rPr>
        <w:t>4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О.В. Богданец.</w:t>
      </w:r>
    </w:p>
    <w:p>
      <w:pPr>
        <w:pStyle w:val="Normal"/>
        <w:ind w:firstLine="850"/>
        <w:jc w:val="both"/>
        <w:rPr/>
      </w:pPr>
      <w:r>
        <w:rPr>
          <w:szCs w:val="28"/>
        </w:rPr>
        <w:t>5. Постановление вступает в силу на следующий день после его официального опубликования и распространяет свое действие на правоотношения, возникшие с 1 января 2016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01-25T10:55:00Z</cp:lastPrinted>
  <dcterms:modified xsi:type="dcterms:W3CDTF">2016-01-25T11:35:00Z</dcterms:modified>
  <cp:revision>29</cp:revision>
  <dc:subject/>
  <dc:title/>
</cp:coreProperties>
</file>