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Оргкомитет по проведению публичных слушаний по проекту отчета об исполнении бюджета Курчанского сельского поселения Темрюкского района за 2011 год сообщает, что: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бличные слушания по вопросу «Рассмотрение  проекта отчета об исполнении  бюджета  Курчанского сельского  поселения Темрюкского района за  2011 год» состоятся </w:t>
      </w:r>
      <w:r>
        <w:rPr>
          <w:b/>
          <w:bCs/>
          <w:sz w:val="28"/>
          <w:szCs w:val="28"/>
        </w:rPr>
        <w:t xml:space="preserve"> 28 марта 2011 года  в 14.00 часов </w:t>
      </w:r>
      <w:r>
        <w:rPr>
          <w:sz w:val="28"/>
          <w:szCs w:val="28"/>
        </w:rPr>
        <w:t>по адресу: станица Курчанская, улица Красная, 120, (актовый зал администрации Курчанского сельского поселения Темрюкского района);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- подать заявку для выступления на публичных слушаниях можно по адресу: ст. Курчанская ул. Красная 120 (финансовый отдел)  с 8 часов до 16 часов до 18 мар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оргкомитета                                                              А.Н. Вихтевск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39:00Z</dcterms:created>
  <dc:creator>Администрация</dc:creator>
  <dc:description/>
  <cp:keywords/>
  <dc:language>en-US</dc:language>
  <cp:lastModifiedBy>XTreme</cp:lastModifiedBy>
  <cp:lastPrinted>2012-03-01T08:48:00Z</cp:lastPrinted>
  <dcterms:modified xsi:type="dcterms:W3CDTF">2012-03-01T05:48:00Z</dcterms:modified>
  <cp:revision>4</cp:revision>
  <dc:subject/>
  <dc:title/>
</cp:coreProperties>
</file>