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99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рограмме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>Развитие водоснабжения  Курчан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» 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2019-2021 годы </w:t>
      </w:r>
    </w:p>
    <w:p>
      <w:pPr>
        <w:pStyle w:val="Normal"/>
        <w:numPr>
          <w:ilvl w:val="0"/>
          <w:numId w:val="0"/>
        </w:numPr>
        <w:ind w:left="9900" w:hanging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  <w:br/>
        <w:t xml:space="preserve">основных мероприятий Программы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«Развитие водоснабжения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урчанского сельского поселения Темрюкского района» на 2019-2021 годы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spacing w:val="-12"/>
          <w:sz w:val="28"/>
          <w:szCs w:val="28"/>
        </w:rPr>
      </w:r>
    </w:p>
    <w:tbl>
      <w:tblPr>
        <w:tblW w:w="145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984"/>
        <w:gridCol w:w="992"/>
        <w:gridCol w:w="851"/>
        <w:gridCol w:w="1147"/>
        <w:gridCol w:w="1546"/>
        <w:gridCol w:w="5245"/>
        <w:gridCol w:w="2340"/>
      </w:tblGrid>
      <w:tr>
        <w:trPr>
          <w:trHeight w:val="483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2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м финансирования,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тыс. руб.)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финансирования 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жидаемый результат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итель мероприятий</w:t>
            </w:r>
          </w:p>
        </w:tc>
      </w:tr>
      <w:tr>
        <w:trPr>
          <w:trHeight w:val="33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2019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2020г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2021г.</w:t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2"/>
              </w:rPr>
              <w:t>Ремонт водопроводной се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Ремонт водозаборной скважины № 78945 в ст. Курчанской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7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- работы по замене водопровода (составление сметной документации, выполнение работ, строительный контроль);</w:t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- замена участка водопровода в пос. Светлый Путь Ленина по ул. Красная от ул. Светлой до ул. Строителей;</w:t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- замена участка водопровода в ст. Курчанской по ул. Красная от дома № 105 до дома № 95;</w:t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333333"/>
              </w:rPr>
              <w:t>- замена участка водопровода в пос. Красный Октябрь по ул. Заречная от дома № 23 до дома № 1</w:t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</w:r>
          </w:p>
        </w:tc>
      </w:tr>
      <w:tr>
        <w:trPr>
          <w:trHeight w:val="84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</w:rPr>
              <w:t>Водоснабжение ст. Курчанская (западного микрорайон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1,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3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- проектирование наружных сетей водопровода, составление сметной документации западного микрорайона; инженерно – геологические работы; прохождение экспертизы и т.д.</w:t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- топографические работы западного микрорайона;</w:t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- актуализация схемы водоснабжения;</w:t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- проект планировки и проект межевания;</w:t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</w:r>
          </w:p>
        </w:tc>
      </w:tr>
      <w:tr>
        <w:trPr>
          <w:trHeight w:val="405" w:hRule="atLeast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 199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5,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,0</w:t>
            </w:r>
          </w:p>
        </w:tc>
        <w:tc>
          <w:tcPr>
            <w:tcW w:w="9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sub_990"/>
      <w:bookmarkStart w:id="2" w:name="sub_990"/>
      <w:bookmarkEnd w:id="2"/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 заместителя главы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чанского сельского поселения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                                                              О.П.Мацакова</w:t>
      </w:r>
    </w:p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622" w:right="1134" w:gutter="0" w:header="720" w:top="776" w:footer="0" w:bottom="3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4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6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Dell</cp:lastModifiedBy>
  <cp:lastPrinted>2020-11-05T10:18:00Z</cp:lastPrinted>
  <dcterms:modified xsi:type="dcterms:W3CDTF">2020-11-05T07:18:00Z</dcterms:modified>
  <cp:revision>139</cp:revision>
  <dc:subject/>
  <dc:title>ПРИЛОЖЕНИЕ № 1</dc:title>
</cp:coreProperties>
</file>