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z w:val="20"/>
          <w:szCs w:val="20"/>
        </w:rPr>
      </w:pPr>
      <w:r>
        <w:rPr>
          <w:spacing w:val="20"/>
        </w:rPr>
        <w:drawing>
          <wp:inline distT="0" distB="0" distL="0" distR="0">
            <wp:extent cx="68707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24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sz w:val="24"/>
        </w:rPr>
      </w:pPr>
      <w:r>
        <w:rPr>
          <w:b/>
          <w:szCs w:val="28"/>
        </w:rPr>
        <w:t>от ______________                                                                             № 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1 октября 2018 года № 273 «Об утверждении муниципальной программы «Охрана и сохранение объектов культурного наследия, расположенных на территории Курчан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Cs w:val="28"/>
        </w:rPr>
        <w:t>на 2019-2021годы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и потребностью дополнительной закупки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 xml:space="preserve">Внести следующие изменения в постановление администрации Курчанского сельского поселения Темрюкского района   от  31  октября 2018 года № 273 «Об утверждении  муниципальной программы Курчанского сельского поселения Темрюкского района «Охрана и сохранение объектов культурного наследия, расположенных на территории Курчанского сельского поселения Темрюкского района на 2019-2021годы»: 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Охрана и сохранение объектов культурного наследия, расположенных на территории Курчанского сельского поселения Темрюкского района на 2019-2021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31 октября 2018 года № 273 «Об утверждении муниципальной программы «Охрана и сохранение объектов культурного наследия, расположенных на территории Курчанского сельского поселения Темрюкского района» на 2019-2021годы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12-06T13:43:00Z</cp:lastPrinted>
  <dcterms:modified xsi:type="dcterms:W3CDTF">2020-06-01T07:24:00Z</dcterms:modified>
  <cp:revision>18</cp:revision>
  <dc:subject/>
  <dc:title/>
</cp:coreProperties>
</file>