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2835"/>
        <w:gridCol w:w="3290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,5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МОТР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монтных работ памятников истории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готовление информационных табличек;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751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19-11-20T13:32:00Z</cp:lastPrinted>
  <dcterms:modified xsi:type="dcterms:W3CDTF">2020-06-01T07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