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721360" cy="721360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5940" w:leader="none"/>
          <w:tab w:val="left" w:pos="6120" w:leader="none"/>
          <w:tab w:val="left" w:pos="6300" w:leader="none"/>
        </w:tabs>
        <w:jc w:val="center"/>
        <w:rPr/>
      </w:pPr>
      <w:r>
        <w:rPr/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5.07.2012 г.                                                № 218</w:t>
      </w:r>
    </w:p>
    <w:p>
      <w:pPr>
        <w:pStyle w:val="Normal"/>
        <w:jc w:val="center"/>
        <w:rPr/>
      </w:pPr>
      <w:r>
        <w:rPr>
          <w:sz w:val="24"/>
          <w:szCs w:val="24"/>
        </w:rPr>
        <w:t>ст-ца Курчанская</w:t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целевой программы «Капитальный ремонт и ремонт автомобильных дорог населенных пунктов  на территории Курчанского сельского поселения Темрюкского района на 2012 год» в рамках реализации ведомственной целевой программы  «Капитальный ремонт и ремонт автомобильных дорог местного значения Краснодарского края 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2-2014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 соответствии   с   пунктом   21  статьи  14  Федерального  закона  от  6 октября 2003 года № 131-ФЗ «Об общих принципах организации местного самоуправления в Российской Федерации», Постановлением главы администрации  (губернатора)  Краснодарского края  от  11 октября  2011 года № 1169 «Об утверждении ведомственной целевой программы «Капитальный ремонт и ремонт автомобильных дорог местного значения Краснодарского края на 2012-2014 годы», пунктом 5 статьи 8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ва Курчанского сельского поселения Темрюкского района, решением </w:t>
      </w:r>
      <w:r>
        <w:rPr>
          <w:rFonts w:cs="Times New Roman" w:ascii="Times New Roman" w:hAnsi="Times New Roman"/>
          <w:sz w:val="28"/>
          <w:szCs w:val="28"/>
          <w:lang w:val="en-US"/>
        </w:rPr>
        <w:t>LVII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 от 26 июля 2012 года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 </w:t>
      </w:r>
      <w:r>
        <w:rPr>
          <w:rFonts w:cs="Times New Roman" w:ascii="Times New Roman" w:hAnsi="Times New Roman"/>
          <w:sz w:val="28"/>
          <w:szCs w:val="28"/>
        </w:rPr>
        <w:t xml:space="preserve">216 «О внесении изменений и дополнений в решение </w:t>
      </w:r>
      <w:r>
        <w:rPr>
          <w:rFonts w:cs="Times New Roman" w:ascii="Times New Roman" w:hAnsi="Times New Roman"/>
          <w:sz w:val="28"/>
          <w:szCs w:val="28"/>
          <w:lang w:val="en-US"/>
        </w:rPr>
        <w:t>XLVI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 от 23 декабря 2011 года № 170  «О бюджете Курчанского сельского поселения Темрюкского района на 2012 год» п о с т а н о в л я ю: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1. Утвердить целевую программу  «Капитальный ремонт и ремонт автомобильных дорог населенных пунктов на территории Курчанского сельского поселения Темрюкского района на 2012 год» в рамках реализации ведомственной целевой программы  «Капитальный ремонт и ремонт автомобильных дорог местного значения Краснодарского края  на 2012-2014 годы» согласно приложению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sz w:val="28"/>
          <w:szCs w:val="28"/>
        </w:rPr>
        <w:t>2. Постановление администрации Курчанского сельского поселения Темрюкского района от 7 ноября 2011 года № 260 «Об утверждении целевой программы «Капитальный ремонт и ремонт автомобильных дорог на территории Курчанского сельского поселения Темрюкского района на 2012 год» считать утратившими силу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Курчанского сельского поселения Темрюкского района В.А.Харламенко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sz w:val="28"/>
          <w:szCs w:val="28"/>
        </w:rPr>
        <w:t>4. Постановление  администрации Курчанского сельского поселения Темрюкского района  «Об утверждении целевой программы  «Капитальный ремонт и ремонт автомобильных дорог населенных пунктов на территории Курчанского сельского поселения Темрюкского района на 2012 год» в рамках реализации ведомственной целевой программы  «Капитальный ремонт и ремонт автомобильных дорог местного значения Краснодарского края  на 2012-2014 годы» вступает в силу со дня его подписания.</w:t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/>
      </w:pPr>
      <w:r>
        <w:rPr/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/>
      </w:pPr>
      <w:r>
        <w:rPr/>
        <w:t xml:space="preserve">Глава </w:t>
      </w:r>
      <w:r>
        <w:rPr>
          <w:szCs w:val="28"/>
        </w:rPr>
        <w:t>Курчанского сельского поселения</w:t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2:49:00Z</dcterms:created>
  <dc:creator>Admin</dc:creator>
  <dc:description/>
  <cp:keywords/>
  <dc:language>en-US</dc:language>
  <cp:lastModifiedBy>виталий</cp:lastModifiedBy>
  <cp:lastPrinted>2012-07-30T14:34:00Z</cp:lastPrinted>
  <dcterms:modified xsi:type="dcterms:W3CDTF">2012-11-15T11:57:00Z</dcterms:modified>
  <cp:revision>56</cp:revision>
  <dc:subject/>
  <dc:title>                                                                                 </dc:title>
</cp:coreProperties>
</file>