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к муниципальной целевой программе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«Поддержка малого и среднего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предпринимательства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Курчанском сельском поселении</w:t>
      </w:r>
    </w:p>
    <w:p>
      <w:pPr>
        <w:pStyle w:val="Normal"/>
        <w:shd w:fill="FFFFFF" w:val="clear"/>
        <w:spacing w:lineRule="auto" w:line="240" w:before="0" w:after="0"/>
        <w:ind w:left="9072" w:right="-28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Темрюкского района» на 2012 год</w:t>
      </w:r>
    </w:p>
    <w:p>
      <w:pPr>
        <w:pStyle w:val="Normal"/>
        <w:shd w:fill="FFFFFF" w:val="clear"/>
        <w:spacing w:lineRule="auto" w:line="240" w:before="0" w:after="0"/>
        <w:ind w:left="9072" w:right="-31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lang w:eastAsia="ru-RU"/>
        </w:rPr>
        <w:t>от _________________. №  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 xml:space="preserve">Перечень мероприятий </w:t>
      </w: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 xml:space="preserve">рограммы поддержки малого и среднего предпринимательства  в Курчанском сельском поселении Темрюкского района </w:t>
      </w: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lang w:eastAsia="ru-RU"/>
        </w:rPr>
        <w:t>на 2012 год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2E3432"/>
          <w:kern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E3432"/>
          <w:kern w:val="2"/>
          <w:sz w:val="29"/>
          <w:szCs w:val="29"/>
          <w:lang w:eastAsia="ru-RU"/>
        </w:rPr>
      </w:r>
    </w:p>
    <w:tbl>
      <w:tblPr>
        <w:tblW w:w="1429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9"/>
        <w:gridCol w:w="3911"/>
        <w:gridCol w:w="2835"/>
        <w:gridCol w:w="2126"/>
        <w:gridCol w:w="1417"/>
        <w:gridCol w:w="1418"/>
        <w:gridCol w:w="1957"/>
      </w:tblGrid>
      <w:tr>
        <w:trPr/>
        <w:tc>
          <w:tcPr>
            <w:tcW w:w="6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 финансирования</w:t>
              <w:br/>
              <w:t>(тыс.руб.)</w:t>
            </w:r>
          </w:p>
        </w:tc>
        <w:tc>
          <w:tcPr>
            <w:tcW w:w="1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pacing w:before="0" w:after="20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. Совершенствование условий для развития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383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муниципальной нормативно- правовой базы, регулирующей вопросы развития и поддержки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з </w:t>
            </w:r>
          </w:p>
          <w:p>
            <w:pPr>
              <w:pStyle w:val="Normal"/>
              <w:spacing w:lineRule="auto" w:line="240" w:before="0" w:after="0"/>
              <w:ind w:hanging="15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ежегодной конференции представителей малого и среднего предпринимательства Курчанского сельского поселения Темрюкского район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некоммерческими организациями, общественными объединениями предпринимателей, выражающими интересы субъектов малого и среднего предпринимательства  с целью учета их мнения по вопросам развития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некоммерческих организаций, общественных объединений предпринимателей к выработке предложений по вопросам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95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оснащении, оборудовании мест торговли (в т. ч. Изготовление и размещение информационной продукции (плакаты, баннеры и т. д. 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 устойчивому развитию малого и среднего предпринимательства в сельском хозяйств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Курч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,00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,00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2.Финансовая поддержка субъектов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части затрат на обеспечение товарами  повседневного спрос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83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СМСП в ремесленничестве с учетом национальных и культурных особенностей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редоставленное помещени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097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начинающих субъектов мало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266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и развитие молодежно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 в получении финансово-кредитных средст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арендной платы за помещени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3. Информационная, консультационная и имущественная поддержка субъектов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 развитие организационной поддержки субъектов малого и среднего предпринимательства, в том числе: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1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участия в конкурсе предпринимателей Темрюкского района «Лучший предприниматель года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паганда (популяризация) достижений предпринимателе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15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ещение на информационных стендах поселения информации: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рядок регистрации юридических лиц и индивидуальных предпринимателе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законодательство в сфере предпринимательств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ддержка в сфере предпринимательств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анонс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полезная информация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 условий кредитования предпринимательства на информационных стендах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, банки Темрюкского района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 развитие консультационной поддержки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развитию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ь в обеспечении торговых площадок, ярмарок, информационной продукцией (вывески, плакаты, баннеры и т.п.)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92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в организации участия малого и среднего предпринимательства в краевых выставочно-ярморочных мероприятиях, форумах, конкурсах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398" w:hRule="atLeast"/>
        </w:trPr>
        <w:tc>
          <w:tcPr>
            <w:tcW w:w="14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Разработка и внедрение механизмов социальной защиты и охраны труда в сфере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онно-методическая помощь в вопросах организации работ по охране труд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интересов СМСП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финансирова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754" w:hRule="atLeast"/>
        </w:trPr>
        <w:tc>
          <w:tcPr>
            <w:tcW w:w="73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0,00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ститель главы Курчанского сельского поселения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рюкского района                                                                                                                                              В.А. Харлам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>
      <w:sz w:val="22"/>
      <w:szCs w:val="22"/>
    </w:rPr>
  </w:style>
  <w:style w:type="character" w:styleId="Style15">
    <w:name w:val="Нижний колонтитул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58:00Z</dcterms:created>
  <dc:creator>харламенко</dc:creator>
  <dc:description/>
  <cp:keywords/>
  <dc:language>en-US</dc:language>
  <cp:lastModifiedBy>общий отдел</cp:lastModifiedBy>
  <cp:lastPrinted>2011-08-23T08:38:00Z</cp:lastPrinted>
  <dcterms:modified xsi:type="dcterms:W3CDTF">2012-07-02T09:42:00Z</dcterms:modified>
  <cp:revision>30</cp:revision>
  <dc:subject/>
  <dc:title/>
</cp:coreProperties>
</file>