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14.12.2022г.                                                                                  № 28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Курчанского сельского поселения Темрюкского района от 29 октября 2021 года № 202 «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изменением мероприятия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2 «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Формирование доступной среды жизнедеятельности для инвалидов в Курчанском сельском поселении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202 «Формирование доступной среды жизнедеятельности для инвалидов в Курчанском сельском поселении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2-19T15:59:00Z</cp:lastPrinted>
  <dcterms:modified xsi:type="dcterms:W3CDTF">2023-01-09T07:44:00Z</dcterms:modified>
  <cp:revision>151</cp:revision>
  <dc:subject/>
  <dc:title/>
</cp:coreProperties>
</file>