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 14.12.2022г.   № 282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программы «Формирование доступной среды жизнедеятельности для инвалидов в Курчанском сельском поселении Темрюкского района на 2022-2024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9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Формирование доступной среды жизнедеятельности для  инвалидов в Курчанском сельском поселении Темрюкского района на 2022-2024 годы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реализация мер по обеспечению безбарьерной среды для инвалидов, уменьшение количества недоступных для такой категории граждан социальных объектов и улично-дорожной сети и объектов транспортной инфраструктуры поселения.  </w:t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оступной среды на  социальных объектах находящихся в муниципальной собственности, улично-дорожной сети по маршруту движения инвалидов к социальным объектами и объектов транспортной инфраструктуры поселения — остановочных пунктов и подходов к ним путем оснащения тактильными средствами информирования и пандусами.</w:t>
            </w:r>
          </w:p>
        </w:tc>
      </w:tr>
      <w:tr>
        <w:trPr>
          <w:trHeight w:val="1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числа социальных и жизненно необходимых объектов недоступных маломобильным гражданам и увеличение числа объектов беспрепятственной средой.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-2024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рограммы из бюджета Курчанского сельского поселения Темрюкского района составляет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,5 тыс. руб.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именн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. -30,0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. -30,0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2024 г. - 33,5 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доступной среды жизнедеятельности для инвалидов в администрации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.</w:t>
      </w:r>
    </w:p>
    <w:p>
      <w:pPr>
        <w:pStyle w:val="ConsPlusNormal"/>
        <w:widowControl/>
        <w:ind w:firstLine="79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Курчанского сельского поселения Темрюкского района проживают 1116 жителей поселения с разной степенью инвалидности из них 5 несовершеннолетних, в том числе: инвалиды 1 группы – 62 человека; инвалиды 2 группы – 334 человека; инвалиды 3 группы – 665 челове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данное время доступность к объектам социальной инфраструктуры и к информации маломобильных граждан и инвалидов не обеспечена в полном объе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ломобильные граждане испытывают потребность в доступности социальных объектов. Объекты социальной инфраструктуры не подготовлены для нужд граждан, не имеющих возможности передвигаться без посторонней помощи или без инвалидных колясо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упа к социальным объектам маломобильным гражданам не оборудованы пандусами. Нерешенность проблемы доступности для инвалидов среды жизнедеятельности порождает ряд серьезных социально-экономических последств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и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стимуляция трудовой и социальной активности инвалидов, негативно отражающаяся на занятости, образовательном и культурном уровне инвалидов, уровне и качестве их жизни. Это, в свою очередь, увеличивает потребность в бюджетных средствах для обеспечения доходов и предоставления инвалидам социальной поддержки в иных формах (льготы, компенсац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окая социальная зависимость, вынужденная самоизоляция инвалидов. Она осложняет проведение мероприятий по медицинской, социальной и психологической реабилитации инвалидов, выступает в качестве самостоятельного фактора инвалидизации, предопределяет возрастание спроса инвалидов на медицинские и социальные услуги в стационарных и надомных услов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скомфорт, ограничения жизнедеятельности иных маломобильных групп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й среды жизнедеятельности инвалидов является одной из важнейших социально-экономических проблем, необходимость решения которой вытекает как из требований национального законодательства, так и из международных обязательств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этом формирование доступной среды для инвалидов должно обязательно включать мероприятия по обеспечению физической доступности объектов социальной инфраструктуры для детей-инвали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этих проблем необходимо существенное изменение политики и практики во всех сферах жизнедеятельности, которое должно быть направленно на создание инвалидам и маломобильным группам населения (далее – МГН) равных условий по беспрепятственному доступу к объектам социальной инфраструктур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овершенствование системы социализации инвалидов в общество путем оказания помощи в адаптации к современным условиям жизн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проведение мероприятий, направленных на поддержку лиц с ограниченными возможностями здоровья, улучшение их социального положения и качества жизни, частичное устранение существующих препятствий и барьеров и обеспечение доступности для инвалидов объектов социальной инфраструкту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 - формирование доступной среды жизнедеятельности инвалидов и МГН наравне со всеми гражданами, а именно создание условий для беспрепятственного доступа к социальным объектам инфраструктуры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требу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существующих ограничений, препятствующих жизнедеятельности инвалидам и иным МГН, и оценка потребности в их устранен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существующих ограничений и барьеров, препятствующих доступности среды для инвалидов и иных МГН, и оценка потребностей в устран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доступной для инвалидов среды жизнедеятельности в различных ее сферах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Срок реализации программы 2022-2024 годы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рограммы и описание содержится в приложении к муниципальной Програм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рограммы, составляет из средств местного бюджета - 93</w:t>
      </w:r>
      <w:r>
        <w:rPr>
          <w:color w:val="000000"/>
          <w:sz w:val="28"/>
          <w:szCs w:val="28"/>
        </w:rPr>
        <w:t>,5</w:t>
      </w:r>
      <w:r>
        <w:rPr>
          <w:sz w:val="28"/>
          <w:szCs w:val="28"/>
        </w:rPr>
        <w:t> тыс. руб., а именн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022 год - </w:t>
      </w:r>
      <w:r>
        <w:rPr>
          <w:color w:val="000000"/>
          <w:sz w:val="28"/>
          <w:szCs w:val="28"/>
        </w:rPr>
        <w:t>30,0</w:t>
      </w:r>
      <w:r>
        <w:rPr>
          <w:sz w:val="28"/>
          <w:szCs w:val="28"/>
        </w:rPr>
        <w:t xml:space="preserve"> тыс.руб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023 год - </w:t>
      </w:r>
      <w:r>
        <w:rPr>
          <w:color w:val="000000"/>
          <w:sz w:val="28"/>
          <w:szCs w:val="28"/>
        </w:rPr>
        <w:t>30,0 тыс. руб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024 год - </w:t>
      </w:r>
      <w:r>
        <w:rPr>
          <w:color w:val="000000"/>
          <w:sz w:val="28"/>
          <w:szCs w:val="28"/>
        </w:rPr>
        <w:t>33,5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обеспечить доступность инвалидам и другим МГН учреждений социальной сферы. Расположенных на территории Курчанского сельского поселения, что будет способствовать повышению качества предоставляемых этим учреждением услуг. Программа направлена на развитие мер социальной поддержки инвалидов и детей-инвалидов, на создание им равных возможностей для участия в жизни общества и повышение качества жизн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социальная эффективность Программы будет выражаться привлечением большего количества граждан с различными ограничениями для участия в совместных с другими гражданами мероприятий (досуговых, культурных, спортивных), способствуя таким образом, преодолению социальной изоляции данной категории граждан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осуществляется на основе следующих показателе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доступных для инвалидов и других МГН приоритетных муниципальных объектов социальной инфраструктуры в общем количестве приоритетных муниципальных объек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1812"/>
        <w:gridCol w:w="1727"/>
        <w:gridCol w:w="1620"/>
        <w:gridCol w:w="1810"/>
      </w:tblGrid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наземных тактильных указателей и плит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беспроводного устройства «Кнопка вызова помощи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 Е.А.Кулинич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9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/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Style1"/>
    <w:basedOn w:val="Normal"/>
    <w:qFormat/>
    <w:pPr>
      <w:spacing w:lineRule="exact" w:line="316"/>
      <w:ind w:left="0" w:right="0" w:firstLine="1925"/>
    </w:pPr>
    <w:rPr/>
  </w:style>
  <w:style w:type="paragraph" w:styleId="Style21">
    <w:name w:val="Style2"/>
    <w:basedOn w:val="Normal"/>
    <w:qFormat/>
    <w:pPr>
      <w:spacing w:lineRule="exact" w:line="288"/>
      <w:ind w:left="0" w:right="0"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left="0" w:right="0"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left="0" w:right="0" w:firstLine="331"/>
    </w:pPr>
    <w:rPr/>
  </w:style>
  <w:style w:type="paragraph" w:styleId="Style181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left="0" w:right="0"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left="0" w:right="0"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left="0" w:right="0"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left="0" w:right="0"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left="0" w:right="0" w:firstLine="538"/>
    </w:pPr>
    <w:rPr/>
  </w:style>
  <w:style w:type="paragraph" w:styleId="Style34">
    <w:name w:val="Style34"/>
    <w:basedOn w:val="Normal"/>
    <w:qFormat/>
    <w:pPr>
      <w:spacing w:lineRule="exact" w:line="346"/>
      <w:ind w:left="0" w:right="0"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left="0" w:right="0"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57">
    <w:name w:val="Содержимое таблицы"/>
    <w:basedOn w:val="Normal"/>
    <w:qFormat/>
    <w:pPr>
      <w:suppressLineNumbers/>
    </w:pPr>
    <w:rPr/>
  </w:style>
  <w:style w:type="paragraph" w:styleId="Style58">
    <w:name w:val="Заголовок таблицы"/>
    <w:basedOn w:val="Style5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2-12-19T16:03:00Z</cp:lastPrinted>
  <dcterms:modified xsi:type="dcterms:W3CDTF">2023-01-09T07:44:00Z</dcterms:modified>
  <cp:revision>48</cp:revision>
  <dc:subject/>
  <dc:title>Приложение</dc:title>
</cp:coreProperties>
</file>