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___________  № _____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ссового спорта в Курчанском сельском поселении Темрюкского района на 2019 - 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478"/>
      </w:tblGrid>
      <w:tr>
        <w:trPr>
          <w:trHeight w:val="2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массового спорта в Курчанском сельском поселении Темрюкского района на 2019 - 2021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физической культуры, спорта,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атериально-технической базы для занятий физической культурой и спорта; внедрение альтернативных форм физического воспитания, ориентированного на особенности развития детей, подростков, молодёжи; приобщение к спорту и здоровому образу жизни различных слоев населения;  улучшение физической подготовленности детей, юношества, молодежи, повышение готовности к труду и защите Родине, уменьшение числа правонарушений среди несовершеннолетних; увеличение охвата населением занятиями в спортивных секциях.</w:t>
            </w:r>
          </w:p>
        </w:tc>
      </w:tr>
      <w:tr>
        <w:trPr>
          <w:trHeight w:val="7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величение удельного веса населения систематически занимающихся физической культурой и спортом (% от общей численности населения);</w:t>
            </w:r>
          </w:p>
          <w:p>
            <w:pPr>
              <w:pStyle w:val="Normal"/>
              <w:rPr/>
            </w:pPr>
            <w:r>
              <w:rPr/>
              <w:t>2. Увеличение количества и качества проведения физкультурно-оздоровительных мероприятий</w:t>
            </w:r>
          </w:p>
          <w:p>
            <w:pPr>
              <w:pStyle w:val="Normal"/>
              <w:rPr/>
            </w:pPr>
            <w:r>
              <w:rPr/>
              <w:t>3. Ремонт трибун на стадионе в ст. Курчанской</w:t>
            </w:r>
          </w:p>
        </w:tc>
      </w:tr>
      <w:tr>
        <w:trPr>
          <w:trHeight w:val="7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565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 г. – 456,2 тыс. руб.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237,5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218,7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0 г. – 29,4 тыс. руб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left="1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9,4 тыс. руб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ой культуры и массового спорта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– неотъемлемые части культуры населения России и уникальное средство воспитания нравственно и физически здорового молодого поко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численными медицинскими исследованиями установлено, что регулярные занятия физической культурой оказывают позитивное влияние практически на все функции и системы растущего организма, являются мощнейшим средством профилактики заболеваний и в то же время способствуют формированию морально-волевых и гражданских качеств личности. Поэтому благотворное воздействие физической культуры и спорта не может быть заменено какими-либо иными средствами воспитательного воздействия на человеческую личност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ый спорт сузился в рамках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го тренажёрами спортивного зала, стадион и футбольные поля не приведены в норму. Широкому вовлечению различных категорий населения в занятиях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поселения, развития отдельных видов спорта, семейного спорта путё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развития физической культуры, спорта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указан в приложении к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целевой программы «Развитие массового спорта в Курчанском сельском поселении Темрюкского района на 2019 - 2021 годы» осуществляется в размере </w:t>
      </w:r>
      <w:r>
        <w:rPr>
          <w:rFonts w:cs="Times New Roman" w:ascii="Times New Roman" w:hAnsi="Times New Roman"/>
          <w:b/>
          <w:sz w:val="28"/>
          <w:szCs w:val="28"/>
        </w:rPr>
        <w:t>565,0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456,2 тыс.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9,4 тыс.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9,4 тыс.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346,3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218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Курчанского сельского поселения, развития отдельных видов спорта (русской лапты и т. д.), семейного спорта путе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 Повысится эффективность физкультурно-спортивной работы с детьми, подростками и молодежью, находящимися в социально-опасном положении или в группе риска. Улучшится подготовка сборных команд для успешного выступления на соревнованиях районного и краевого уров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1030"/>
        <w:gridCol w:w="992"/>
        <w:gridCol w:w="1122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1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Развитие массового спорта в Курчанском сельском поселении Темрюкского района на 2019 - 2021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выезд коман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спортивного инвентар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дельного веса населения систематически занимающихся физической культурой и спортом (% от общей численности населе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ибун на стадионе в ст. Курчанско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, </w:t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08-27T13:46:00Z</cp:lastPrinted>
  <dcterms:modified xsi:type="dcterms:W3CDTF">2020-08-27T10:46:00Z</dcterms:modified>
  <cp:revision>229</cp:revision>
  <dc:subject/>
  <dc:title>Приложение</dc:title>
</cp:coreProperties>
</file>