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9.04.2023г.   № 55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,2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67,4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39,8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32,0 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Развитие массового спорта в Курчанском сельском поселении Темрюкского района на 2022 - 2024 годы» осуществляется в размере 139,2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7,4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9,8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,0 тыс.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4-27T11:56:00Z</cp:lastPrinted>
  <dcterms:modified xsi:type="dcterms:W3CDTF">2023-05-18T13:01:00Z</dcterms:modified>
  <cp:revision>273</cp:revision>
  <dc:subject/>
  <dc:title>Приложение</dc:title>
</cp:coreProperties>
</file>