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 № 21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spacing w:lineRule="atLeast" w:line="0"/>
        <w:ind w:firstLine="900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Реализация муниципальных функций, связанных с муниципальным управлением на 2022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Постановление вступает в силу на следующий день после его официального опубликования, но не ранее 1 января 2022 год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5-11-17T09:07:00Z</cp:lastPrinted>
  <dcterms:modified xsi:type="dcterms:W3CDTF">2021-11-11T05:14:00Z</dcterms:modified>
  <cp:revision>79</cp:revision>
  <dc:subject/>
  <dc:title/>
</cp:coreProperties>
</file>