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    № 212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4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22 - 2024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4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22 - 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Молодежь Курчанского сельского поселения Темрюкского района на 2022 - 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, но не раннее 1 января 2024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3T15:43:00Z</cp:lastPrinted>
  <dcterms:modified xsi:type="dcterms:W3CDTF">2023-11-14T10:13:00Z</dcterms:modified>
  <cp:revision>116</cp:revision>
  <dc:subject/>
  <dc:title/>
</cp:coreProperties>
</file>