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IV созыва</w:t>
      </w:r>
    </w:p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января 2020 г. № ____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Курчан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Курчанского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 (глава администрации Курчанского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Курчанского сельского поселения Темрюкского района</w:t>
        <w:b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1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6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3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cp:keywords/>
  <dc:language>en-US</dc:language>
  <cp:lastModifiedBy>АннаШевченко</cp:lastModifiedBy>
  <cp:lastPrinted>2015-11-23T09:32:00Z</cp:lastPrinted>
  <dcterms:modified xsi:type="dcterms:W3CDTF">2020-01-22T10:59:00Z</dcterms:modified>
  <cp:revision>38</cp:revision>
  <dc:subject/>
  <dc:title/>
</cp:coreProperties>
</file>