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9 «Об утверждении муниципальной программы Курчанского сельского поселения Темрюкского района «Обеспечение ведения бухгалтерского учет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9 «Об утверждении  муниципальной программы Курчанского сельского поселения Темрюкского района «Обеспечение ведения бухгалтерского учет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Обеспечение ведения бухгалтерского учет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11-13T14:35:00Z</cp:lastPrinted>
  <dcterms:modified xsi:type="dcterms:W3CDTF">2016-11-13T11:54:00Z</dcterms:modified>
  <cp:revision>81</cp:revision>
  <dc:subject/>
  <dc:title/>
</cp:coreProperties>
</file>