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4.10.2016 № 350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ведения бухгалтерского учет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ведения бухгалтерского учета 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качества ведения бухгалтерского и статистического учета доходов и расход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авление требуемой отчетности и предоставление ее в установленном порядке и в сроки 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едоставление форм бюджетной отчетности по всем обслуживаемым учреждениям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5 901,1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ведения бухгалтерского у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Курчанская централизованная бухгалтерия» администрации  Курч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Курчанского сельского поселения Темрюкского района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МКУ «Курчанская ЦБ» предоставляет бухгалтерские услуги трем учреждениям Курчанского сельского поселения Темрюкского района, в том числе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Курчанского сельского поселения Темрюк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автономное учреждение «Коммунсервис»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униципальное автономное учреждение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left="24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1192" w:firstLine="567"/>
        <w:jc w:val="both"/>
        <w:rPr/>
      </w:pPr>
      <w:r>
        <w:rPr>
          <w:szCs w:val="28"/>
        </w:rPr>
        <w:t>Основными видами деятельности МКУ «Курчанская ЦБ» являются: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исполнения смет расходов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осуществление финансового 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- проведение инвентаризации основных средств,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684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684"/>
        <w:jc w:val="both"/>
        <w:rPr/>
      </w:pPr>
      <w:r>
        <w:rPr>
          <w:spacing w:val="-6"/>
          <w:sz w:val="28"/>
          <w:szCs w:val="28"/>
        </w:rPr>
        <w:t>- согласование проектов постановлений и распоряжений  администрации Курч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Курч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/>
      </w:pPr>
      <w:r>
        <w:rPr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, МАУ «Коммунсервис»,  МАУ «Культура Плюс».</w:t>
      </w:r>
    </w:p>
    <w:p>
      <w:pPr>
        <w:pStyle w:val="Default"/>
        <w:ind w:right="-82" w:firstLine="567"/>
        <w:jc w:val="both"/>
        <w:rPr/>
      </w:pPr>
      <w:r>
        <w:rPr>
          <w:bCs/>
          <w:sz w:val="28"/>
          <w:szCs w:val="28"/>
        </w:rPr>
        <w:t>Задачи 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ind w:firstLine="567"/>
        <w:jc w:val="both"/>
        <w:rPr/>
      </w:pPr>
      <w:r>
        <w:rPr/>
        <w:t> </w:t>
      </w:r>
      <w:r>
        <w:rPr>
          <w:sz w:val="28"/>
          <w:szCs w:val="28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в</w:t>
      </w:r>
      <w:r>
        <w:rPr>
          <w:color w:val="000000"/>
          <w:sz w:val="28"/>
          <w:szCs w:val="28"/>
        </w:rPr>
        <w:t xml:space="preserve"> прило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5 901,1 тыс.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</w:t>
      </w:r>
      <w:r>
        <w:rPr>
          <w:rFonts w:cs="Times New Roman" w:ascii="Times New Roman" w:hAnsi="Times New Roman"/>
          <w:b/>
          <w:sz w:val="28"/>
          <w:szCs w:val="28"/>
        </w:rPr>
        <w:t>-1 99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904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2001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жидаемая эффективность Программы: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чественное ведение бухгалтерского и налогового учета и отчетности; 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>-качественный контроль за правильным и целевым расходованием бюджетных и внебюджетных средств;</w:t>
      </w:r>
    </w:p>
    <w:p>
      <w:pPr>
        <w:pStyle w:val="Default"/>
        <w:ind w:right="-82" w:firstLine="567"/>
        <w:jc w:val="both"/>
        <w:rPr/>
      </w:pPr>
      <w:r>
        <w:rPr>
          <w:sz w:val="28"/>
          <w:szCs w:val="28"/>
        </w:rPr>
        <w:t xml:space="preserve">-своевременная выплата заработной платы работникам обслуживаемых учреждений и других обязательств;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е и своевременное предоставление отчетности.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526"/>
        <w:gridCol w:w="1321"/>
        <w:gridCol w:w="1321"/>
        <w:gridCol w:w="1321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предоставление форм бюджетной отчетности по всем обслуживаемым учрежде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11-13T14:53:00Z</cp:lastPrinted>
  <dcterms:modified xsi:type="dcterms:W3CDTF">2016-11-13T11:54:00Z</dcterms:modified>
  <cp:revision>130</cp:revision>
  <dc:subject/>
  <dc:title>Приложение</dc:title>
</cp:coreProperties>
</file>