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9.06.2021г.                                                                                    № 106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3 «Об утверждении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53 «Об утверждении 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еализация муниципальных функций, связанных с муниципальным управлением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04-26T11:37:00Z</cp:lastPrinted>
  <dcterms:modified xsi:type="dcterms:W3CDTF">2021-06-28T12:50:00Z</dcterms:modified>
  <cp:revision>198</cp:revision>
  <dc:subject/>
  <dc:title/>
</cp:coreProperties>
</file>