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_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заключением на проект решения Совета Курчанского сельского поселения Темрюкского района «О бюджете Курчанского сельского поселения Темрюкского района на 2021 год» от 07.12.2020г.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14:11:00Z</cp:lastPrinted>
  <dcterms:modified xsi:type="dcterms:W3CDTF">2020-12-11T11:11:00Z</dcterms:modified>
  <cp:revision>34</cp:revision>
  <dc:subject/>
  <dc:title/>
</cp:coreProperties>
</file>