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23 года № 229 «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октября 2023 года № 229 «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Обеспечение деятельности подведомственных муниципальных учреждений на 2024-2026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6T12:25:00Z</cp:lastPrinted>
  <dcterms:modified xsi:type="dcterms:W3CDTF">2024-05-21T10:40:00Z</dcterms:modified>
  <cp:revision>127</cp:revision>
  <dc:subject/>
  <dc:title/>
</cp:coreProperties>
</file>