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0.10.2020г.                                                                      № 187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72 «Об утверждении муниципальной программы Курчанского сельского поселения Темрюкского района «Благоустройство территории Курчанского сельского поселения Темрюкского района на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денежных средств, 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72 «Об утверждении  муниципальной программы Курчанского сельского поселения Темрюкского района «Благоустройство территории Курчанского сельского поселения Темрюкского района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Паспорт муниципальной программы «Благоустройство территории Курчанского сельского поселения  Темрюкского района на 2019-2021 годы» (с приложениями)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9-12-26T11:36:00Z</cp:lastPrinted>
  <dcterms:modified xsi:type="dcterms:W3CDTF">2020-10-28T12:08:00Z</dcterms:modified>
  <cp:revision>219</cp:revision>
  <dc:subject/>
  <dc:title/>
</cp:coreProperties>
</file>