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6.11.2022г.                                                                                  № 25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кого сельского поселения Темрюкского района от 29 октября 2021 года № 204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4 «Об утверждении 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1:45:00Z</cp:lastPrinted>
  <dcterms:modified xsi:type="dcterms:W3CDTF">2022-12-02T12:48:00Z</dcterms:modified>
  <cp:revision>113</cp:revision>
  <dc:subject/>
  <dc:title/>
</cp:coreProperties>
</file>