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16.11.2022г.  № 259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229,6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 223,6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 3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229,6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223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4 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видеонаблюдения в парке ст. Курчан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охраны на объекты питьев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2-11-18T11:54:00Z</cp:lastPrinted>
  <dcterms:modified xsi:type="dcterms:W3CDTF">2022-12-02T12:50:00Z</dcterms:modified>
  <cp:revision>40</cp:revision>
  <dc:subject/>
  <dc:title>«КОМПЛЕКСНАЯ ПРОГРАММА</dc:title>
</cp:coreProperties>
</file>