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/>
      </w:pPr>
      <w:r>
        <w:rPr/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АДМИНИСТРАЦИЯ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color w:val="000000"/>
          <w:spacing w:val="0"/>
          <w:sz w:val="32"/>
          <w:szCs w:val="32"/>
        </w:rPr>
      </w:pPr>
      <w:r>
        <w:rPr>
          <w:color w:val="000000"/>
          <w:spacing w:val="0"/>
          <w:sz w:val="32"/>
          <w:szCs w:val="32"/>
        </w:rPr>
        <w:t>ПОСТАНОВЛЕНИЕ</w:t>
      </w:r>
    </w:p>
    <w:p>
      <w:pPr>
        <w:pStyle w:val="Normal"/>
        <w:jc w:val="center"/>
        <w:rPr>
          <w:color w:val="000000"/>
          <w:spacing w:val="0"/>
          <w:sz w:val="24"/>
          <w:szCs w:val="32"/>
        </w:rPr>
      </w:pPr>
      <w:r>
        <w:rPr>
          <w:color w:val="000000"/>
          <w:spacing w:val="0"/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т 31.10.2023г.                                                                                          № 224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29 октября 2021 года № 195 «Об утверждении муниципальной программы Курчанского сельского поселения Темрюкского района «Противодействие коррупции </w:t>
      </w:r>
    </w:p>
    <w:p>
      <w:pPr>
        <w:pStyle w:val="Normal"/>
        <w:jc w:val="center"/>
        <w:rPr/>
      </w:pPr>
      <w:r>
        <w:rPr>
          <w:b/>
          <w:szCs w:val="28"/>
        </w:rPr>
        <w:t>в органах местного самоуправления Курчанского сельского поселения Темрюкского района на 2022 - 2024 годы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В целях приведения в соответствие с постановлением администрации Курчанского сельского поселения Темрюкского района от 16 августа 2023 года № 140 «Об утверждении Порядка принятия решения о разработке, формирования, реализации и оценки эффективности реализации муниципальных программ Курчанского сельского поселения Темрюкского района», в связи с подготовкой проекта бюджета на 2024 год, </w:t>
        <w:br/>
        <w:t>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>1. Внести следующие изменения в постановление администрации Курчанского сельского поселения Темрюкского района от 29 октября 2021 года № 195 «Об утверждении муниципальной программы Курчанского сельского поселения Темрюкского района «Противодействие коррупции в органах местного самоуправления Курчанского сельского поселения Темрюкского района на 2022 - 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Противодействие коррупции в органах местного самоуправления Курчанского сельского поселения Темрюкского района на 2022 - 2024 годы» изложить в новой редакции (прилагаетс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Общему отделу администрации Курчанского сельского поселения Темрюкского района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3. Постановление «О внесении изменений в постановление администрации Курчанского сельского поселения Темрюкского района от </w:t>
        <w:br/>
        <w:t>29 октября 2021 года № 195 «Об утверждении муниципальной программы Курчанского сельского поселения Темрюкского района «Противодействие коррупции в органах местного самоуправления Курчанского сельского поселения Темрюкского района на 2022 - 2024 годы» вступает в силу после его официального опубликования, но не раннее 1 января 2024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1-11-10T11:57:00Z</cp:lastPrinted>
  <dcterms:modified xsi:type="dcterms:W3CDTF">2023-11-14T10:10:00Z</dcterms:modified>
  <cp:revision>94</cp:revision>
  <dc:subject/>
  <dc:title/>
</cp:coreProperties>
</file>