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11.2022г.                                                                                               № 241</w:t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 на 2023-202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муниципальную программу Курчанского сельского поселения Темрюкского район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Энергосбережение и повышение энергетической эффективности на территории Курчанского сельского поселения Темрюкского района» на 2023-2025 годы»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после его официального опубликования, но не раннее  1 января 2023 го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А.А.Сергиенко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Dell</cp:lastModifiedBy>
  <cp:lastPrinted>2022-11-02T14:54:00Z</cp:lastPrinted>
  <dcterms:modified xsi:type="dcterms:W3CDTF">2022-11-10T11:43:00Z</dcterms:modified>
  <cp:revision>53</cp:revision>
  <dc:subject/>
  <dc:title>Об утверждении Муниципальной целевой программы</dc:title>
</cp:coreProperties>
</file>