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   № 19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Развитие сферы культуры в Курчанском сельском поселении Темрюкского района на 2022-2024 годы» (приложение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14:00Z</cp:lastPrinted>
  <dcterms:modified xsi:type="dcterms:W3CDTF">2021-11-11T05:34:00Z</dcterms:modified>
  <cp:revision>203</cp:revision>
  <dc:subject/>
  <dc:title/>
</cp:coreProperties>
</file>