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     № 196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Курчанского сельского поселения Темрюкского района «Развитие систем наружного освещения  Курчанского сельского поселения Темрюкского района на 2022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на следующий день после официального опубликования, но не раннее 1 января 2022 года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1:42:00Z</cp:lastPrinted>
  <dcterms:modified xsi:type="dcterms:W3CDTF">2021-11-11T05:30:00Z</dcterms:modified>
  <cp:revision>162</cp:revision>
  <dc:subject/>
  <dc:title/>
</cp:coreProperties>
</file>