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6.05.2023г.   № 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я по водоснабжению западного микрорайона ст. Курчанской; 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; проектирование наружных сетей;  инженерно- геологические работы; прохождение экспертизы; ремонт арт. скважины; ремонт водопроводных сетей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4 355,1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342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41,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959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4 355,1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342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  959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1 555,1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ролетарской от ул. Светлой до ул. Пионер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Садовой от ул. Красной до д. №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Заречная в пос. Красный 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5-31T14:38:00Z</cp:lastPrinted>
  <dcterms:modified xsi:type="dcterms:W3CDTF">2023-06-16T11:45:00Z</dcterms:modified>
  <cp:revision>34</cp:revision>
  <dc:subject/>
  <dc:title>                                                                                 УТВЕРЖДЕНА                                                                                           </dc:title>
</cp:coreProperties>
</file>