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2-2024 годы»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снабжения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района на 2022-2024 год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89"/>
        <w:gridCol w:w="1020"/>
        <w:gridCol w:w="1080"/>
        <w:gridCol w:w="1080"/>
        <w:gridCol w:w="1590"/>
        <w:gridCol w:w="5385"/>
        <w:gridCol w:w="1665"/>
      </w:tblGrid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 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    г.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ст. Курчанска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8</w:t>
            </w:r>
            <w:r>
              <w:rPr>
                <w:rFonts w:cs="Times New Roman" w:ascii="Times New Roman" w:hAnsi="Times New Roman"/>
                <w:lang w:val="en-US"/>
              </w:rPr>
              <w:t>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- составление сметной документации, проектирование наружных сетей,  инженерно – геологические работы, прохождение экспертизы</w:t>
            </w:r>
            <w:r>
              <w:rPr>
                <w:rFonts w:cs="Times New Roman" w:ascii="Times New Roman" w:hAnsi="Times New Roman"/>
              </w:rPr>
              <w:t xml:space="preserve">; осуществление строительного контроля </w:t>
            </w:r>
            <w:r>
              <w:rPr>
                <w:rFonts w:cs="Times New Roman" w:ascii="Times New Roman" w:hAnsi="Times New Roman"/>
                <w:color w:val="333333"/>
              </w:rPr>
              <w:t>и т.д.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2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</w:rPr>
              <w:t>800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- ремонт арт. скважины № 7894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Водоснабжение пос. Светлый Путь Ле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водопровода по ул. Пролетарской от ул. Светлой до ул. Пионер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водопровода по ул. Садовой от ул. Красной до дома № 24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ул. Памяти от ул. Западная до д.29.ст. Курчан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водопровода ул. Памяти от ул. Западная до ул. Садова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пос. Красный Октябр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2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водопровода ул. Заречная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 3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,0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696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779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7.6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2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/>
  </w:style>
  <w:style w:type="paragraph" w:styleId="Style25">
    <w:name w:val="Прижатый влево"/>
    <w:basedOn w:val="Normal"/>
    <w:next w:val="Normal"/>
    <w:qFormat/>
    <w:pPr/>
    <w:rPr/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3">
    <w:name w:val="Текст примечания1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13"/>
    <w:next w:val="13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3-05-31T14:31:00Z</cp:lastPrinted>
  <dcterms:modified xsi:type="dcterms:W3CDTF">2023-05-31T11:31:00Z</dcterms:modified>
  <cp:revision>25</cp:revision>
  <dc:subject/>
  <dc:title>ПРИЛОЖЕНИЕ № 1</dc:title>
</cp:coreProperties>
</file>