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 упорядочении торговли плодоовощной продукцией и бахчёвыми культурами на территории Курчан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обеспечения жителей Курчанского сельского поселения широким ассортиментом сельскохозяйственной продукцией и продуктов её переработки, создания благоприятных условий для приобретения населения товаров по более низким ценам, на основании Закона Российской Федерации от 6 октября 2003 года № 131-ФЗ «Об общих принципах организации местного самоуправления  в  Российской  Федерации  от  28 февраля 1992 года № 2300-1 «О защите прав потребителей», Закона Краснодарского края от 6марта 2007 года № 1197-КЗ  «О  розничных  рынках  и  организации  деятельности  ярмарок на территории Краснодарского края», постановлением главы (губернатора)  администрации  Краснодарского  края  от  14 июня  2007  года  № 530 «Об утверждении порядка организации деятельности ярмарок на территории  Краснодарского  края,  Устава  Курчанского  сельского поселения п о с т а н о в л я 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на территории Курчанского сельского поселения Темрюкского района площадки по реализации сельскохозяйственной (плодоовощной) продукции, в том числе и бахчёвыми культурами юридическими лицами, индивидуальными предпринимателями, коллективными, крестьянскими (фермерскими) хозяйствами и гражданами ведущими личное подсобное хозяйство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му специалисту (Кулинич) обеспечить участие в ярмарках крестьянских (фермерских), личных подсобных хозяйств, предпринимателей и предприятий оптовой торговли, реализующих сельскохозяйственную продук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рганизатором торговых площадок назначить муниципальное унитарное предприятие «ЖКХ-Курчанское» (Кандабар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рганизатору торговых площадок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Информировать отдел внутренних дел по Темрюкскому району (Костюк), роту дорожной постовой службой государственной инспекции безопасности дорожного движения (Андриевский), администрацию муниципального образования Темрюкский район, а так же население об организации торговли в установленных местах дислокации (приложени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Дооборудовать до 1 августа 2012 года площадки согласно закону Российской Федерации от 7 февраля 1992 года №2300-1 «О защите прав потребителей», Федеральному закону от 30 марта 1999 года №52-ФЗ «О санитарно-эпидемиологическом благополучии населения» Федеральному закону от 21 декабря 1994 года №69-ФЗ «О пожарной безопаснос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Заключить договора с собственниками торговых объектов на сбор и вывоз мусора с торговых площад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Разработать и утвердить план мероприятий по организации торговли, определить режим работы, порядок предоставления торговых мест для продажи това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участковым уполномоченным полиции Курчанского сельского поселения Темрюкского района осуществлять контроль за  работой торговых точек сельскохозяйственных товаропроизводителей в местах, определённых дислокацией и систематически проводить мероприятия по пресечению случаев возникновения стихийной торговли в неустановленных дислокацией места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Настоящее постановление опубликовать в газете «Курчанский вестник» и разместить на интернет-сайте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2.07.2012 г.                                          № 18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виталий</cp:lastModifiedBy>
  <cp:lastPrinted>2012-02-29T11:12:00Z</cp:lastPrinted>
  <dcterms:modified xsi:type="dcterms:W3CDTF">2012-11-13T10:23:00Z</dcterms:modified>
  <cp:revision>39</cp:revision>
  <dc:subject/>
  <dc:title/>
</cp:coreProperties>
</file>