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от 09.06.2021г.                                                                           № 105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72 «Об утверждении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 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72 «Об утверждении  муниципальной программы Курчанского сельского поселения Темрюкского района «Благоустройство территории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Благоустройство территории Курчанского сельского поселения  Темрюкского района на 2019-2021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2-02T14:35:00Z</cp:lastPrinted>
  <dcterms:modified xsi:type="dcterms:W3CDTF">2021-06-28T12:53:00Z</dcterms:modified>
  <cp:revision>249</cp:revision>
  <dc:subject/>
  <dc:title/>
</cp:coreProperties>
</file>