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№ 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195 «Об утверждении муниципальной программы Курчанского сельского поселения Темрюкского района «Противодействие корруп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рганах местного самоуправления Курчанского сельского поселения Темрюкского района 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-4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5 «Об утверждении  муниципальной программы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 на 2022 - 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Противодействие коррупции в органах местного самоуправления Курчанского сельского поселения Темрюкского района на 2022 - 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5 «Об утверждении муниципальной программы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 на 2022 - 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4T11:20:00Z</cp:lastPrinted>
  <dcterms:modified xsi:type="dcterms:W3CDTF">2022-10-24T08:22:00Z</dcterms:modified>
  <cp:revision>89</cp:revision>
  <dc:subject/>
  <dc:title/>
</cp:coreProperties>
</file>