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right="-1" w:hanging="0"/>
        <w:rPr>
          <w:b/>
          <w:b/>
          <w:szCs w:val="28"/>
        </w:rPr>
      </w:pPr>
      <w:r>
        <w:rPr>
          <w:b/>
          <w:szCs w:val="28"/>
        </w:rPr>
        <w:t>от ____________                                                                                           № ______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т-ца Курчанская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ConsPlusNormal"/>
        <w:widowControl/>
        <w:ind w:hanging="0"/>
        <w:jc w:val="center"/>
        <w:rPr>
          <w:b/>
          <w:b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Курчанского сельского поселения Темрюкского района от 29 октября 2021 года № 197 «Об утверждении муниципальной программы Курчанского сельского поселения Темрюкского района «Повышение безопасности дорожного движения на территории Курчанского сельского поселения Темрюкского района на 2022-2024 годы»</w:t>
      </w:r>
    </w:p>
    <w:p>
      <w:pPr>
        <w:pStyle w:val="Normal"/>
        <w:tabs>
          <w:tab w:val="clear" w:pos="708"/>
          <w:tab w:val="left" w:pos="4264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tLeast" w:line="0"/>
        <w:ind w:firstLine="851"/>
        <w:jc w:val="both"/>
        <w:rPr/>
      </w:pPr>
      <w:r>
        <w:rPr>
          <w:szCs w:val="28"/>
        </w:rPr>
        <w:t xml:space="preserve">В соответствии с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», постановлением администрации Курчанского сельского поселения Темрюкского района  от 30 октября 2015 года  № 412 «Об утверждении Порядка оценки эффективности реализации муниципальных программ Курчанского сельского поселения Темрюкского района», в связи с перераспределением денежных средств, п о с т а н о в л я ю:</w:t>
      </w:r>
    </w:p>
    <w:p>
      <w:pPr>
        <w:pStyle w:val="Normal"/>
        <w:ind w:firstLine="851"/>
        <w:jc w:val="both"/>
        <w:rPr/>
      </w:pPr>
      <w:r>
        <w:rPr>
          <w:spacing w:val="-40"/>
          <w:szCs w:val="28"/>
        </w:rPr>
        <w:t xml:space="preserve">1. </w:t>
      </w:r>
      <w:r>
        <w:rPr>
          <w:szCs w:val="28"/>
        </w:rPr>
        <w:t>Внести следующие изменения в постановление администрации Курчанского сельского поселения Темрюкского района от 29 октября 2021 года № 197 «Об утверждении муниципальной программы Курчанского сельского поселения Темрюкского района «Повышение безопасности дорожного движения на территории Курчанского сельского поселения Темрюкского района на 2022-2024 годы»:</w:t>
      </w:r>
    </w:p>
    <w:p>
      <w:pPr>
        <w:pStyle w:val="Normal"/>
        <w:ind w:firstLine="851"/>
        <w:jc w:val="both"/>
        <w:rPr/>
      </w:pPr>
      <w:r>
        <w:rPr>
          <w:szCs w:val="28"/>
        </w:rPr>
        <w:t>1) приложение «Муниципальная программа «Повышение безопасности дорожного движения на территории Курчанского сельского поселения Темрюкского района на 2022-2024 годы» изложить в новой редакции (прилагается).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2. </w:t>
      </w:r>
      <w:r>
        <w:rPr>
          <w:color w:val="000000"/>
          <w:szCs w:val="28"/>
        </w:rPr>
        <w:t>Общему отделу администрации Курчанского сельского поселения Темрюкского района</w:t>
      </w:r>
      <w:r>
        <w:rPr>
          <w:szCs w:val="28"/>
        </w:rPr>
        <w:t xml:space="preserve"> (Шевченко) официально опубликовать настоящее постановление в периодическом печатном издании газете «Курчанский вестник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же разместить на сайте Курчанского сельского поселения Темрюкского района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Постановление</w:t>
      </w:r>
      <w:r>
        <w:rPr>
          <w:b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и Курчанского сельского поселения Темрюкского района «О внесении изменений в постановление администрации Курчанского сельского поселения Темрюкского района от 29 октября 2021 года № 197 «Об утверждении муниципальной программы Курчанского сельского поселения Темрюкского района «Повышение безопасности дорожного движения на территории Курчанского сельского поселения Темрюкского района на 2022-2024 годы» вступает в силу после его официального опубликования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/>
      </w:pPr>
      <w:r>
        <w:rPr>
          <w:szCs w:val="28"/>
        </w:rPr>
        <w:t>Темрюкского района                                                                           А.А.Сергиенко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295" w:top="351" w:footer="0" w:bottom="851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Dell</cp:lastModifiedBy>
  <cp:lastPrinted>2022-10-21T09:51:00Z</cp:lastPrinted>
  <dcterms:modified xsi:type="dcterms:W3CDTF">2022-10-21T06:51:00Z</dcterms:modified>
  <cp:revision>276</cp:revision>
  <dc:subject/>
  <dc:title/>
</cp:coreProperties>
</file>